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MAPPATURA TERRITORIAL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mension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ttura demografi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pol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do migrator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atteristiche popol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ca di natalità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truzione formazion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larizz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spersione scolast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iettivi di Lisbo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uola/università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ssuto imprenditorial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logie di impres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centrazione territori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pecializzazioni produttiv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umero addetti per settore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do scambi export/import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rcato del lavor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tecipazione al mercato del lavo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sso di attivi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>Occupazione ( per settori produttivi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soccupazione ( breve e lungo termine) dati per provinci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>Classi di et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endenze macroeconomiche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Verdana"/>
                <w:lang w:val="it-IT"/>
              </w:rPr>
              <w:t xml:space="preserve"> </w:t>
            </w:r>
            <w:r>
              <w:rPr>
                <w:lang w:val="it-IT"/>
              </w:rPr>
              <w:t xml:space="preserve">Ambiente e infrastrutture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42:00Z</dcterms:created>
  <dc:creator>giampiero bianchini</dc:creator>
  <dc:description/>
  <dc:language>en-US</dc:language>
  <cp:lastModifiedBy>giampiero bianchini</cp:lastModifiedBy>
  <dcterms:modified xsi:type="dcterms:W3CDTF">2008-06-20T15:57:00Z</dcterms:modified>
  <cp:revision>3</cp:revision>
  <dc:subject/>
  <dc:title>MAPPATURA TERRITORIALE</dc:title>
</cp:coreProperties>
</file>